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al Exam -      16-Nov-2004   First Course in Java, EDP 12864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This exam has 102 Questions: Each worth 1/3 point</w:t>
      </w:r>
    </w:p>
    <w:p>
      <w:pPr>
        <w:pStyle w:val="Heading2"/>
        <w:numPr>
          <w:ilvl w:val="0"/>
          <w:numId w:val="2"/>
        </w:numPr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rue or false: Java applications might be difficult to port from Windows to UNIX, but they run faster than C or C++ applications. </w:t>
      </w:r>
      <w:r>
        <w:rPr>
          <w:rStyle w:val="AnswerChar"/>
          <w:b/>
          <w:vanish/>
        </w:rPr>
        <w:t>false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rue or false: First, Java source code is interpreted, and then it is compiled. </w:t>
      </w:r>
      <w:r>
        <w:rPr>
          <w:rStyle w:val="AnswerChar"/>
          <w:b/>
          <w:vanish/>
        </w:rPr>
        <w:t>false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does JRE stand for? </w:t>
      </w:r>
      <w:r>
        <w:rPr>
          <w:rStyle w:val="AnswerChar"/>
          <w:b/>
          <w:vanish/>
        </w:rPr>
        <w:t>Java Runtime Environment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is the purpose of the JRE? </w:t>
      </w:r>
      <w:r>
        <w:rPr>
          <w:rStyle w:val="AnswerChar"/>
          <w:b/>
          <w:vanish/>
        </w:rPr>
        <w:t>So your customers can run you’re your programs with smaller download/smaller amount of hard diskspace (13 MB) than the SDK (30 MB)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is the Java Plug-in? </w:t>
      </w:r>
      <w:r>
        <w:rPr>
          <w:rStyle w:val="AnswerChar"/>
          <w:b/>
          <w:vanish/>
        </w:rPr>
        <w:t>Updates the JVM of the browser to be a version later than the built in 1.1 version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is the difference between an application and an applet? </w:t>
      </w:r>
      <w:r>
        <w:rPr>
          <w:rStyle w:val="AnswerChar"/>
          <w:b/>
          <w:vanish/>
        </w:rPr>
        <w:t>Applet runs in the browser and is subject to security limitations (“sandbox”)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is the difference between an applet and a servlet? </w:t>
      </w:r>
      <w:r>
        <w:rPr>
          <w:rStyle w:val="AnswerChar"/>
          <w:b/>
          <w:vanish/>
        </w:rPr>
        <w:t>Applet runs on client; servlet on server, where there is no GUI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does the JVM do? </w:t>
      </w:r>
      <w:r>
        <w:rPr>
          <w:rStyle w:val="AnswerChar"/>
          <w:b/>
          <w:vanish/>
        </w:rPr>
        <w:t>Java Virtual Machine, the virtual computer in which bytecode runs for multiple operating systems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es Java let you control pointers and manage memory? </w:t>
      </w:r>
      <w:r>
        <w:rPr>
          <w:rStyle w:val="AnswerChar"/>
          <w:b/>
          <w:vanish/>
        </w:rPr>
        <w:t>false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is a key difference between Java and C# for portability? </w:t>
      </w:r>
      <w:r>
        <w:rPr>
          <w:rStyle w:val="AnswerChar"/>
          <w:b/>
          <w:vanish/>
        </w:rPr>
        <w:t>C# is locked into Microsoft Windows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is javac? </w:t>
      </w:r>
      <w:r>
        <w:rPr>
          <w:rStyle w:val="AnswerChar"/>
          <w:b/>
          <w:vanish/>
        </w:rPr>
        <w:t>compiler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is “bytecode”? </w:t>
      </w:r>
      <w:r>
        <w:rPr>
          <w:rStyle w:val="AnswerChar"/>
          <w:b/>
          <w:vanish/>
        </w:rPr>
        <w:t>compiled source code, but still subject to interpretation (not native)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y is bytecode useful? </w:t>
      </w:r>
      <w:r>
        <w:rPr>
          <w:rStyle w:val="AnswerChar"/>
          <w:b/>
          <w:vanish/>
        </w:rPr>
        <w:t>Portability to any OS that has a JVM</w:t>
      </w:r>
    </w:p>
    <w:p>
      <w:pPr>
        <w:pStyle w:val="Heading2"/>
        <w:numPr>
          <w:ilvl w:val="0"/>
          <w:numId w:val="2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is a “core API”? </w:t>
      </w:r>
      <w:r>
        <w:rPr>
          <w:rStyle w:val="AnswerChar"/>
          <w:b/>
          <w:vanish/>
        </w:rPr>
        <w:t>built-in libraries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What does the command-line token java invoke?</w:t>
      </w:r>
      <w:r>
        <w:rPr/>
        <w:t xml:space="preserve"> </w:t>
      </w:r>
      <w:r>
        <w:rPr>
          <w:rStyle w:val="AnswerChar"/>
          <w:vanish/>
        </w:rPr>
        <w:t>interpreter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ut in order, from small to large, the number of possible values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float </w:t>
      </w:r>
      <w:r>
        <w:rPr>
          <w:rStyle w:val="AnswerChar"/>
          <w:vanish/>
        </w:rPr>
        <w:t>32 bi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nteger </w:t>
      </w:r>
      <w:r>
        <w:rPr>
          <w:rStyle w:val="AnswerChar"/>
          <w:vanish/>
        </w:rPr>
        <w:t>32 bi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boolean </w:t>
      </w:r>
      <w:r>
        <w:rPr>
          <w:rStyle w:val="AnswerChar"/>
          <w:vanish/>
        </w:rPr>
        <w:t>8 bits (uses 1 bit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hort </w:t>
      </w:r>
      <w:r>
        <w:rPr>
          <w:rStyle w:val="AnswerChar"/>
          <w:vanish/>
        </w:rPr>
        <w:t>16 bi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ouble </w:t>
      </w:r>
      <w:r>
        <w:rPr>
          <w:rStyle w:val="AnswerChar"/>
          <w:vanish/>
        </w:rPr>
        <w:t>64 bit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long </w:t>
      </w:r>
      <w:r>
        <w:rPr>
          <w:rStyle w:val="AnswerChar"/>
          <w:vanish/>
        </w:rPr>
        <w:t>64 bi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at does the "break" statement do? </w:t>
      </w:r>
      <w:r>
        <w:rPr>
          <w:rStyle w:val="AnswerChar"/>
          <w:vanish/>
        </w:rPr>
        <w:t>Exits loop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at is a switch statement an alternative for? </w:t>
      </w:r>
      <w:r>
        <w:rPr>
          <w:rStyle w:val="AnswerChar"/>
          <w:vanish/>
        </w:rPr>
        <w:t>Multiple if stateme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ow many different kinds of objects can an array with ten elements hold? </w:t>
      </w:r>
      <w:r>
        <w:rPr>
          <w:rStyle w:val="AnswerChar"/>
          <w:vanish/>
        </w:rPr>
        <w:t>on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at determines the scope of a variable? </w:t>
      </w:r>
      <w:r>
        <w:rPr>
          <w:rStyle w:val="AnswerChar"/>
          <w:vanish/>
        </w:rPr>
        <w:t>{ curly braces, code block }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ich lines define the scope of the variable if the variable is a counter in a </w:t>
      </w:r>
      <w:r>
        <w:rPr>
          <w:color w:val="0000FF"/>
        </w:rPr>
        <w:t>for</w:t>
      </w:r>
      <w:r>
        <w:rPr/>
        <w:t xml:space="preserve"> loop? </w:t>
      </w:r>
      <w:r>
        <w:rPr>
          <w:rStyle w:val="AnswerChar"/>
          <w:vanish/>
        </w:rPr>
        <w:t>{ } and the for loop declaration lin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f "x = 2;" and "y = x;" and then we say "x = 3'", what is the current value of y? </w:t>
      </w:r>
      <w:r>
        <w:rPr>
          <w:rStyle w:val="AnswerChar"/>
          <w:vanish/>
        </w:rPr>
        <w:t>2 because value by copy not value by referenc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rite a string variable named </w:t>
      </w:r>
      <w:r>
        <w:rPr>
          <w:color w:val="0000FF"/>
        </w:rPr>
        <w:t>curDay</w:t>
      </w:r>
      <w:r>
        <w:rPr/>
        <w:t xml:space="preserve">, and assign it the literal value of the current day of the week. </w:t>
      </w:r>
      <w:r>
        <w:rPr>
          <w:rStyle w:val="AnswerChar"/>
          <w:vanish/>
        </w:rPr>
        <w:t>String curDay = “Tuesday”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an you cast an integer as a double? </w:t>
      </w:r>
      <w:r>
        <w:rPr>
          <w:rStyle w:val="AnswerChar"/>
          <w:vanish/>
        </w:rPr>
        <w:t>Yes, its implicit (widening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an you cast an integer as an Employee object? </w:t>
      </w:r>
      <w:r>
        <w:rPr>
          <w:rStyle w:val="AnswerChar"/>
          <w:vanish/>
        </w:rPr>
        <w:t>no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one of three concepts (or buzzwords) in object-oriented programming? </w:t>
      </w:r>
      <w:r>
        <w:rPr>
          <w:rStyle w:val="AnswerChar"/>
          <w:vanish/>
        </w:rPr>
        <w:t>inheritance</w:t>
      </w:r>
    </w:p>
    <w:p>
      <w:pPr>
        <w:pStyle w:val="Normal"/>
        <w:numPr>
          <w:ilvl w:val="0"/>
          <w:numId w:val="2"/>
        </w:numPr>
        <w:rPr/>
      </w:pPr>
      <w:r>
        <w:rPr/>
        <w:t>Name a second one.</w:t>
      </w:r>
      <w:r>
        <w:rPr>
          <w:rStyle w:val="AnswerChar"/>
        </w:rPr>
        <w:t xml:space="preserve"> </w:t>
      </w:r>
      <w:r>
        <w:rPr>
          <w:rStyle w:val="AnswerChar"/>
          <w:vanish/>
        </w:rPr>
        <w:t>encapsulation</w:t>
      </w:r>
    </w:p>
    <w:p>
      <w:pPr>
        <w:pStyle w:val="Normal"/>
        <w:numPr>
          <w:ilvl w:val="0"/>
          <w:numId w:val="2"/>
        </w:numPr>
        <w:rPr/>
      </w:pPr>
      <w:r>
        <w:rPr/>
        <w:t>Name the third one.</w:t>
      </w:r>
      <w:r>
        <w:rPr>
          <w:rStyle w:val="AnswerChar"/>
        </w:rPr>
        <w:t xml:space="preserve"> </w:t>
      </w:r>
      <w:r>
        <w:rPr>
          <w:rStyle w:val="AnswerChar"/>
          <w:vanish/>
        </w:rPr>
        <w:t>polymorphism</w:t>
      </w:r>
      <w:r>
        <w:rPr/>
        <w:b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Java class is the unit of which major feature of object-oriented programming? </w:t>
      </w:r>
      <w:r>
        <w:rPr>
          <w:rStyle w:val="AnswerChar"/>
          <w:vanish/>
        </w:rPr>
        <w:t>Encapsulation, but inheritance is also tr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ue or False: A class is an instance of an object? </w:t>
      </w:r>
      <w:r>
        <w:rPr>
          <w:rStyle w:val="AnswerChar"/>
          <w:vanish/>
        </w:rPr>
        <w:t>No, an object is an instance of a cla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two types of control statements. </w:t>
      </w:r>
      <w:r>
        <w:rPr>
          <w:rStyle w:val="AnswerChar"/>
          <w:vanish/>
        </w:rPr>
        <w:t>for, if, do, do while, break, contin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aspect of OOP is hierarchical? </w:t>
      </w:r>
      <w:r>
        <w:rPr>
          <w:rStyle w:val="AnswerChar"/>
          <w:vanish/>
        </w:rPr>
        <w:t>Inheritance (but overriding an inherited method is also polymorphic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aspect of OOP specializes a method so that it can have varied signatures? </w:t>
      </w:r>
      <w:r>
        <w:rPr>
          <w:rStyle w:val="AnswerChar"/>
          <w:vanish/>
        </w:rPr>
        <w:t>polymorphis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aspect of OOP "hides" data and behavior?  </w:t>
      </w:r>
      <w:r>
        <w:rPr>
          <w:rStyle w:val="AnswerChar"/>
          <w:vanish/>
        </w:rPr>
        <w:t>encapsulation</w:t>
      </w:r>
    </w:p>
    <w:p>
      <w:pPr>
        <w:pStyle w:val="Normal"/>
        <w:numPr>
          <w:ilvl w:val="0"/>
          <w:numId w:val="2"/>
        </w:numPr>
        <w:rPr/>
      </w:pPr>
      <w:r>
        <w:rPr/>
        <w:t>Match the word with the correct defini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1) block       </w:t>
      </w:r>
      <w:r>
        <w:rPr>
          <w:rStyle w:val="AnswerChar"/>
          <w:vanish/>
        </w:rPr>
        <w:t>c</w:t>
      </w:r>
    </w:p>
    <w:p>
      <w:pPr>
        <w:pStyle w:val="Normal"/>
        <w:ind w:left="720" w:hanging="0"/>
        <w:rPr/>
      </w:pPr>
      <w:r>
        <w:rPr/>
        <w:t xml:space="preserve">(2) parse        </w:t>
      </w:r>
      <w:r>
        <w:rPr>
          <w:rStyle w:val="AnswerChar"/>
          <w:vanish/>
        </w:rPr>
        <w:t>a</w:t>
      </w:r>
    </w:p>
    <w:p>
      <w:pPr>
        <w:pStyle w:val="Normal"/>
        <w:ind w:left="720" w:hanging="0"/>
        <w:rPr/>
      </w:pPr>
      <w:r>
        <w:rPr/>
        <w:t xml:space="preserve">(3) compile    </w:t>
      </w:r>
      <w:r>
        <w:rPr>
          <w:rStyle w:val="AnswerChar"/>
          <w:vanish/>
        </w:rPr>
        <w:t>b</w:t>
      </w:r>
    </w:p>
    <w:p>
      <w:pPr>
        <w:pStyle w:val="Normal"/>
        <w:ind w:left="720" w:hanging="0"/>
        <w:rPr/>
      </w:pPr>
      <w:r>
        <w:rPr/>
        <w:t xml:space="preserve">(4) comment  </w:t>
      </w:r>
      <w:r>
        <w:rPr>
          <w:rStyle w:val="AnswerChar"/>
          <w:vanish/>
        </w:rPr>
        <w:t>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to process the syntax of tokens in source code</w:t>
      </w:r>
    </w:p>
    <w:p>
      <w:pPr>
        <w:pStyle w:val="Normal"/>
        <w:ind w:left="720" w:hanging="0"/>
        <w:rPr/>
      </w:pPr>
      <w:r>
        <w:rPr/>
        <w:t>(b) to convert source code to byte code</w:t>
      </w:r>
    </w:p>
    <w:p>
      <w:pPr>
        <w:pStyle w:val="Normal"/>
        <w:ind w:left="720" w:hanging="0"/>
        <w:rPr/>
      </w:pPr>
      <w:r>
        <w:rPr/>
        <w:t>(c) the section of code to treat as a single statement, even if it has multiple lines</w:t>
      </w:r>
    </w:p>
    <w:p>
      <w:pPr>
        <w:pStyle w:val="Normal"/>
        <w:ind w:left="720" w:hanging="0"/>
        <w:rPr/>
      </w:pPr>
      <w:r>
        <w:rPr/>
        <w:t>(d) the part of the source code that does not become byte co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a constructor? </w:t>
      </w:r>
      <w:r>
        <w:rPr>
          <w:rStyle w:val="AnswerChar"/>
          <w:vanish/>
        </w:rPr>
        <w:t>A method-like thing with the same name as the class that returns no value but does initialize an objec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 a subclass inherit a constructor? </w:t>
      </w:r>
      <w:r>
        <w:rPr>
          <w:rStyle w:val="AnswerChar"/>
          <w:vanish/>
        </w:rPr>
        <w:t>y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 a subclass inherit a method? </w:t>
      </w:r>
      <w:r>
        <w:rPr>
          <w:rStyle w:val="AnswerChar"/>
          <w:vanish/>
        </w:rPr>
        <w:t>y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ue or false: Your business (or domain) logic should be, as much as possible, in the subclasses. </w:t>
      </w:r>
      <w:r>
        <w:rPr>
          <w:rStyle w:val="AnswerChar"/>
          <w:vanish/>
        </w:rPr>
        <w:t>Fal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meaning of the keyword return? </w:t>
      </w:r>
      <w:r>
        <w:rPr>
          <w:rStyle w:val="AnswerChar"/>
          <w:vanish/>
        </w:rPr>
        <w:t>Reset execution to the calling metho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meaning of the keyword this? </w:t>
      </w:r>
      <w:r>
        <w:rPr>
          <w:rStyle w:val="AnswerChar"/>
          <w:vanish/>
        </w:rPr>
        <w:t>The current objec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meaning of the keyword super? </w:t>
      </w:r>
      <w:r>
        <w:rPr>
          <w:rStyle w:val="AnswerChar"/>
          <w:vanish/>
        </w:rPr>
        <w:t>The superclass of the current clas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a nested method call? </w:t>
      </w:r>
      <w:r>
        <w:rPr>
          <w:rStyle w:val="AnswerChar"/>
          <w:vanish/>
        </w:rPr>
        <w:t>A method whose return value is the argument to another metho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nitializes an object in Java? </w:t>
      </w:r>
      <w:r>
        <w:rPr>
          <w:rStyle w:val="AnswerChar"/>
          <w:vanish/>
        </w:rPr>
        <w:t>construct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operator allocates memory for an object? </w:t>
      </w:r>
      <w:r>
        <w:rPr>
          <w:rStyle w:val="AnswerChar"/>
          <w:vanish/>
        </w:rPr>
        <w:t>ne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tokens does the compiler use to locate and define the scope of any variable? </w:t>
      </w:r>
      <w:r>
        <w:rPr>
          <w:rStyle w:val="AnswerChar"/>
          <w:vanish/>
        </w:rPr>
        <w:t>{   }</w:t>
      </w:r>
      <w:r>
        <w:rPr>
          <w:vanish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you create a class, must you include a constructor? </w:t>
      </w:r>
      <w:r>
        <w:rPr>
          <w:rStyle w:val="AnswerChar"/>
          <w:vanish/>
        </w:rPr>
        <w:t xml:space="preserve">No </w:t>
      </w:r>
      <w:r>
        <w:rPr/>
        <w:t xml:space="preserve">Why or why not? </w:t>
      </w:r>
      <w:r>
        <w:rPr>
          <w:rStyle w:val="AnswerChar"/>
          <w:vanish/>
        </w:rPr>
        <w:t>The javac compiler provides an implicit default constructor that takes no argumen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overloading and why is it useful? </w:t>
      </w:r>
      <w:r>
        <w:rPr>
          <w:rStyle w:val="AnswerChar"/>
          <w:vanish/>
        </w:rPr>
        <w:t>Supports polymorphism, allows the subclass to have its own form of an inherited metho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what sense is an array like an object? </w:t>
      </w:r>
      <w:r>
        <w:rPr>
          <w:rStyle w:val="AnswerChar"/>
          <w:vanish/>
        </w:rPr>
        <w:t>Has the length propert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what sense is an array different from other objects? </w:t>
      </w:r>
      <w:r>
        <w:rPr>
          <w:rStyle w:val="AnswerChar"/>
          <w:vanish/>
        </w:rPr>
        <w:t>You don’t need to use new or a construct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what sense is a string like an object? </w:t>
      </w:r>
      <w:r>
        <w:rPr>
          <w:rStyle w:val="AnswerChar"/>
          <w:vanish/>
        </w:rPr>
        <w:t>Has the length() method and other members ready for an instance to u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what sense is a string not like an object? </w:t>
      </w:r>
      <w:r>
        <w:rPr>
          <w:rStyle w:val="AnswerChar"/>
          <w:vanish/>
        </w:rPr>
        <w:t>You don’t need to use new or a construct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are you likely to need to know about an array, and how can you find out that piece of information? </w:t>
      </w:r>
      <w:r>
        <w:rPr>
          <w:rStyle w:val="AnswerChar"/>
          <w:vanish/>
        </w:rPr>
        <w:t>Its capacity to hold values: capacity = myArray.length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y does HelloWorld.java make the main() method static? </w:t>
      </w:r>
      <w:r>
        <w:rPr>
          <w:rStyle w:val="AnswerChar"/>
          <w:vanish/>
        </w:rPr>
        <w:t>Main is the point of entry for execution, before the class is instantiat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keyword do you use to declare a constant? </w:t>
      </w:r>
      <w:r>
        <w:rPr>
          <w:rStyle w:val="AnswerChar"/>
          <w:vanish/>
        </w:rPr>
        <w:t>fin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y is access control important? </w:t>
      </w:r>
      <w:r>
        <w:rPr>
          <w:rStyle w:val="AnswerChar"/>
          <w:vanish/>
        </w:rPr>
        <w:t>securit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has more access specifiers: the class or its members? </w:t>
      </w:r>
      <w:r>
        <w:rPr>
          <w:rStyle w:val="AnswerChar"/>
          <w:vanish/>
        </w:rPr>
        <w:t>memb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 the public and private modifiers do? </w:t>
      </w:r>
      <w:r>
        <w:rPr>
          <w:rStyle w:val="AnswerChar"/>
          <w:vanish/>
        </w:rPr>
        <w:t>Assign the level of access or visibilit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access specifier does the most hiding? </w:t>
      </w:r>
      <w:r>
        <w:rPr>
          <w:rStyle w:val="AnswerChar"/>
          <w:vanish/>
        </w:rPr>
        <w:t>priva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access specifier grants access to the class, to its subclasses in any package, as well as to the package but at the same time denies subclasses in a foreign package the ability to tamper with their superclass directly? </w:t>
      </w:r>
      <w:r>
        <w:rPr>
          <w:rStyle w:val="AnswerChar"/>
          <w:vanish/>
        </w:rPr>
        <w:t>protect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recursion and why is it sometimes an advantage? </w:t>
      </w:r>
      <w:r>
        <w:rPr>
          <w:rStyle w:val="AnswerChar"/>
          <w:vanish/>
        </w:rPr>
        <w:t>A method that calls itself; shortens code, can be faster to wri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 it possible to write a method that accepts an object as an argument?  </w:t>
      </w:r>
      <w:r>
        <w:rPr>
          <w:rStyle w:val="AnswerChar"/>
          <w:vanish/>
        </w:rPr>
        <w:t>y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der which circumstances does an if statement require curly braces? </w:t>
      </w:r>
      <w:r>
        <w:rPr>
          <w:rStyle w:val="AnswerChar"/>
          <w:vanish/>
        </w:rPr>
        <w:t>When it requires more than one line</w:t>
      </w: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/>
        <w:t>The keyword final can apply at three levels of scope. What are they?</w:t>
      </w:r>
    </w:p>
    <w:p>
      <w:pPr>
        <w:pStyle w:val="Normal"/>
        <w:numPr>
          <w:ilvl w:val="0"/>
          <w:numId w:val="4"/>
        </w:numPr>
        <w:rPr/>
      </w:pPr>
      <w:r>
        <w:rPr/>
        <w:t>largest level: _____</w:t>
      </w:r>
      <w:r>
        <w:rPr>
          <w:rStyle w:val="AnswerChar"/>
        </w:rPr>
        <w:t xml:space="preserve"> </w:t>
      </w:r>
      <w:r>
        <w:rPr>
          <w:rStyle w:val="AnswerChar"/>
          <w:vanish/>
        </w:rPr>
        <w:t xml:space="preserve">class (cannot be subclassed) </w:t>
      </w:r>
      <w:r>
        <w:rPr/>
        <w:t>_________</w:t>
      </w:r>
    </w:p>
    <w:p>
      <w:pPr>
        <w:pStyle w:val="Normal"/>
        <w:numPr>
          <w:ilvl w:val="0"/>
          <w:numId w:val="4"/>
        </w:numPr>
        <w:rPr/>
      </w:pPr>
      <w:r>
        <w:rPr/>
        <w:t>medium level: ____</w:t>
      </w:r>
      <w:r>
        <w:rPr>
          <w:rStyle w:val="AnswerChar"/>
        </w:rPr>
        <w:t xml:space="preserve"> </w:t>
      </w:r>
      <w:r>
        <w:rPr>
          <w:rStyle w:val="AnswerChar"/>
          <w:vanish/>
        </w:rPr>
        <w:t xml:space="preserve">method (subclass cannot override) </w:t>
      </w:r>
      <w:r>
        <w:rPr/>
        <w:t>_____</w:t>
      </w:r>
    </w:p>
    <w:p>
      <w:pPr>
        <w:pStyle w:val="Normal"/>
        <w:numPr>
          <w:ilvl w:val="0"/>
          <w:numId w:val="4"/>
        </w:numPr>
        <w:rPr/>
      </w:pPr>
      <w:r>
        <w:rPr/>
        <w:t>smallest level: ____</w:t>
      </w:r>
      <w:r>
        <w:rPr>
          <w:rStyle w:val="AnswerChar"/>
        </w:rPr>
        <w:t xml:space="preserve"> </w:t>
      </w:r>
      <w:r>
        <w:rPr>
          <w:rStyle w:val="AnswerChar"/>
          <w:vanish/>
        </w:rPr>
        <w:t xml:space="preserve">variable (cannot be changed) </w:t>
      </w:r>
      <w:r>
        <w:rPr/>
        <w:t xml:space="preserve">_________ </w:t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difference between the keyword super and the keyword this? </w:t>
      </w:r>
      <w:r>
        <w:rPr>
          <w:rStyle w:val="AnswerChar"/>
          <w:vanish/>
        </w:rPr>
        <w:t>Level in the inheritance tree: this is this class; super is the superclas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difference between method overloading and method overriding? </w:t>
      </w:r>
      <w:r>
        <w:rPr>
          <w:rStyle w:val="AnswerChar"/>
          <w:vanish/>
        </w:rPr>
        <w:t>Overload is multiple signatures for the same method; override is the subclass having its own implementation of an inherited method</w:t>
      </w: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order in which constructor calls are executed on a subclass? </w:t>
      </w:r>
      <w:r>
        <w:rPr>
          <w:rStyle w:val="AnswerChar"/>
          <w:vanish/>
        </w:rPr>
        <w:t>Superclass’ constructor before this class’ construct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are constructor call executed in this order? </w:t>
      </w:r>
      <w:r>
        <w:rPr>
          <w:rStyle w:val="AnswerChar"/>
          <w:vanish/>
        </w:rPr>
        <w:t>To enforce inheritance from the superclass</w:t>
      </w:r>
      <w:r>
        <w:rPr/>
        <w:b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many direct superclasses can a subclass have? </w:t>
      </w:r>
      <w:r>
        <w:rPr>
          <w:rStyle w:val="AnswerChar"/>
          <w:vanish/>
        </w:rPr>
        <w:t>o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an abstract class?  </w:t>
      </w:r>
      <w:r>
        <w:rPr>
          <w:rStyle w:val="AnswerChar"/>
          <w:vanish/>
        </w:rPr>
        <w:t>a class declared with “abstract” keyword that does not fully implement the members it declar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do you make a class belong to a specific package? </w:t>
        <w:br/>
      </w:r>
      <w:r>
        <w:rPr>
          <w:rStyle w:val="AnswerChar"/>
          <w:vanish/>
        </w:rPr>
        <w:t>make the FIRST line be package packageName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convention does Sun recommend to ensure that Oracle's packages for database functionality do not conflict with those of IBM?  </w:t>
      </w:r>
      <w:r>
        <w:rPr>
          <w:rStyle w:val="AnswerChar"/>
          <w:vanish/>
        </w:rPr>
        <w:t>Reverse URL. For example: com.ibm.db2.myPackag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our program is going to make many calls to, say, three uniquely named classes that belong to, say, three different packages, what would make writing your code more convenient? </w:t>
      </w:r>
      <w:r>
        <w:rPr>
          <w:rStyle w:val="AnswerChar"/>
          <w:vanish/>
        </w:rPr>
        <w:t>Import the packages as namespaces</w:t>
      </w:r>
      <w:r>
        <w:rPr/>
        <w:br/>
      </w:r>
    </w:p>
    <w:p>
      <w:pPr>
        <w:pStyle w:val="Normal"/>
        <w:ind w:left="360" w:hanging="0"/>
        <w:rPr/>
      </w:pPr>
      <w:r>
        <w:rPr/>
        <w:t xml:space="preserve">Suppose that that the subclass whose members you want to call belongs to a different package. Is that a problem if the members are declared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ublic? </w:t>
      </w:r>
      <w:r>
        <w:rPr>
          <w:rStyle w:val="AnswerChar"/>
          <w:vanish/>
        </w:rPr>
        <w:t>n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tected? </w:t>
      </w:r>
      <w:r>
        <w:rPr>
          <w:rStyle w:val="AnswerChar"/>
          <w:vanish/>
        </w:rPr>
        <w:t>no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/>
        <w:t xml:space="preserve">no access modifier specified? </w:t>
      </w:r>
      <w:r>
        <w:rPr>
          <w:rStyle w:val="AnswerChar"/>
          <w:vanish/>
        </w:rPr>
        <w:t>Yes because the default is “package” not protected</w:t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difference between an abstract class and an interface in terms of implementation? </w:t>
      </w:r>
      <w:r>
        <w:rPr>
          <w:rStyle w:val="AnswerChar"/>
          <w:vanish/>
        </w:rPr>
        <w:t>Interface cannot implement anything; abstract class can do some implement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are the keywords associated with an interface and what do they mean? </w:t>
      </w:r>
      <w:r>
        <w:rPr>
          <w:rStyle w:val="AnswerChar"/>
          <w:vanish/>
        </w:rPr>
        <w:t>interface, implements  (okay to say a subinterface extends a superinterface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makes execution skip over the catch block? </w:t>
      </w:r>
      <w:r>
        <w:rPr>
          <w:rStyle w:val="AnswerChar"/>
          <w:vanish/>
        </w:rPr>
        <w:t>No Error or Excep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makes execution skip over part of the try block? </w:t>
      </w:r>
      <w:r>
        <w:rPr>
          <w:rStyle w:val="AnswerChar"/>
          <w:vanish/>
        </w:rPr>
        <w:t>An Error or Excep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difference between an exception and an error? </w:t>
      </w:r>
      <w:r>
        <w:rPr>
          <w:rStyle w:val="AnswerChar"/>
          <w:vanish/>
        </w:rPr>
        <w:t>Your should try to handle an exception but not an err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do you use the keyword throw? </w:t>
      </w:r>
      <w:r>
        <w:rPr>
          <w:rStyle w:val="AnswerChar"/>
          <w:vanish/>
        </w:rPr>
        <w:t>When your code evaluates it is time to cause an error object to be created (the error-triggering conditio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do you use the keyword throws? </w:t>
      </w:r>
      <w:r>
        <w:rPr>
          <w:rStyle w:val="AnswerChar"/>
          <w:vanish/>
        </w:rPr>
        <w:t>When you declare which Exception this method creates an instance of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es the code block following finally do if there is an exception? </w:t>
      </w:r>
      <w:r>
        <w:rPr>
          <w:rStyle w:val="AnswerChar"/>
          <w:vanish/>
        </w:rPr>
        <w:t>Execut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es the code block following finally do if there is no exception? </w:t>
      </w:r>
      <w:r>
        <w:rPr>
          <w:rStyle w:val="AnswerChar"/>
          <w:vanish/>
        </w:rPr>
        <w:t>Execut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ould we write our code so that superclass version of the exception is called first? </w:t>
      </w:r>
      <w:r>
        <w:rPr>
          <w:rStyle w:val="AnswerChar"/>
          <w:vanish/>
        </w:rPr>
        <w:t>No, the superclass is more general and the compiler stops because it is illegal to have a catch block that cannot, under any circumstances, ever be us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causes the ArrayIndexOutOfBounds exception? </w:t>
      </w:r>
      <w:r>
        <w:rPr>
          <w:rStyle w:val="AnswerChar"/>
          <w:vanish/>
        </w:rPr>
        <w:t>Trying to access an element with an index that is beyond the length of the array, such as the element with index 7 in an array with the length of zero (0-6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 Throwable a class or an interface? </w:t>
      </w:r>
      <w:r>
        <w:rPr>
          <w:rStyle w:val="AnswerChar"/>
          <w:vanish/>
        </w:rPr>
        <w:t>A class</w:t>
      </w:r>
      <w:r>
        <w:rPr>
          <w:vanish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advantage of having Throwable be the way it is? </w:t>
      </w:r>
      <w:r>
        <w:rPr>
          <w:rStyle w:val="AnswerChar"/>
          <w:vanish/>
        </w:rPr>
        <w:t>It can provide implementation behavi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ou try to divide by zero, will you get an Error or an Exception, and what is its name? </w:t>
      </w:r>
      <w:r>
        <w:rPr>
          <w:rStyle w:val="AnswerChar"/>
          <w:vanish/>
        </w:rPr>
        <w:t>Arithmetic exception</w:t>
      </w:r>
    </w:p>
    <w:p>
      <w:pPr>
        <w:pStyle w:val="Normal"/>
        <w:ind w:left="360" w:hanging="0"/>
        <w:rPr/>
      </w:pPr>
      <w:r>
        <w:rPr/>
        <w:t>When we overload a method, how does the compiler determine which version of the method will be executed?</w:t>
      </w:r>
    </w:p>
    <w:p>
      <w:pPr>
        <w:pStyle w:val="Normal"/>
        <w:numPr>
          <w:ilvl w:val="0"/>
          <w:numId w:val="4"/>
        </w:numPr>
        <w:rPr/>
      </w:pPr>
      <w:r>
        <w:rPr/>
        <w:t>by the ____</w:t>
      </w:r>
      <w:r>
        <w:rPr>
          <w:rStyle w:val="AnswerChar"/>
        </w:rPr>
        <w:t xml:space="preserve"> </w:t>
      </w:r>
      <w:r>
        <w:rPr>
          <w:rStyle w:val="AnswerChar"/>
          <w:vanish/>
        </w:rPr>
        <w:t>type</w:t>
      </w:r>
      <w:r>
        <w:rPr/>
        <w:t>__________ of arguments</w:t>
      </w:r>
    </w:p>
    <w:p>
      <w:pPr>
        <w:pStyle w:val="Normal"/>
        <w:numPr>
          <w:ilvl w:val="0"/>
          <w:numId w:val="4"/>
        </w:numPr>
        <w:rPr/>
      </w:pPr>
      <w:r>
        <w:rPr/>
        <w:t>by the ____</w:t>
      </w:r>
      <w:r>
        <w:rPr>
          <w:rStyle w:val="AnswerChar"/>
        </w:rPr>
        <w:t xml:space="preserve"> </w:t>
      </w:r>
      <w:r>
        <w:rPr>
          <w:rStyle w:val="AnswerChar"/>
          <w:vanish/>
        </w:rPr>
        <w:t>number</w:t>
      </w:r>
      <w:r>
        <w:rPr/>
        <w:t>__________ of the arguments</w:t>
      </w:r>
    </w:p>
    <w:p>
      <w:pPr>
        <w:pStyle w:val="Normal"/>
        <w:numPr>
          <w:ilvl w:val="0"/>
          <w:numId w:val="4"/>
        </w:numPr>
        <w:rPr/>
      </w:pPr>
      <w:r>
        <w:rPr/>
        <w:t>by the ___</w:t>
      </w:r>
      <w:r>
        <w:rPr>
          <w:rStyle w:val="AnswerChar"/>
        </w:rPr>
        <w:t xml:space="preserve"> </w:t>
      </w:r>
      <w:r>
        <w:rPr>
          <w:rStyle w:val="AnswerChar"/>
          <w:vanish/>
        </w:rPr>
        <w:t>order</w:t>
      </w:r>
      <w:r>
        <w:rPr/>
        <w:t>_______ of the argumen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we override a method, how do we let the compiler know which version of the method we are referring to? </w:t>
      </w:r>
      <w:r>
        <w:rPr>
          <w:rStyle w:val="AnswerChar"/>
          <w:vanish/>
        </w:rPr>
        <w:t>By the signature, which is the type, number, and order of the argumen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the index for the first element in an array? </w:t>
      </w:r>
      <w:r>
        <w:rPr>
          <w:rStyle w:val="AnswerChar"/>
          <w:vanish/>
        </w:rPr>
        <w:t>0  (zero-based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 there a way to enlarge an array without creating a new one? </w:t>
      </w:r>
      <w:r>
        <w:rPr>
          <w:rStyle w:val="AnswerChar"/>
          <w:vanish/>
        </w:rPr>
        <w:t>No (Vector is a special class that acts as a resizable array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36"/>
      <w:szCs w:val="36"/>
      <w:lang w:val="en-US" w:eastAsia="zh-CN" w:bidi="ar-SA"/>
    </w:rPr>
  </w:style>
  <w:style w:type="character" w:styleId="AnswerChar">
    <w:name w:val="Answer Char"/>
    <w:basedOn w:val="Heading2Char"/>
    <w:qFormat/>
    <w:rPr>
      <w:rFonts w:ascii="Lucida Console" w:hAnsi="Lucida Console" w:cs="Lucida Console"/>
      <w:color w:val="FF0000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">
    <w:name w:val="Answer"/>
    <w:basedOn w:val="Heading2"/>
    <w:qFormat/>
    <w:pPr>
      <w:numPr>
        <w:ilvl w:val="0"/>
        <w:numId w:val="2"/>
      </w:numPr>
      <w:outlineLvl w:val="9"/>
    </w:pPr>
    <w:rPr>
      <w:rFonts w:ascii="Lucida Console" w:hAnsi="Lucida Console" w:cs="Lucida Console"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41:00Z</dcterms:created>
  <dc:creator> Thomas ALBERT</dc:creator>
  <dc:description/>
  <dc:language>en-US</dc:language>
  <cp:lastModifiedBy> Thomas ALBERT</cp:lastModifiedBy>
  <cp:lastPrinted>2004-11-15T18:47:00Z</cp:lastPrinted>
  <dcterms:modified xsi:type="dcterms:W3CDTF">2005-03-10T13:41:00Z</dcterms:modified>
  <cp:revision>2</cp:revision>
  <dc:subject/>
  <dc:title>Final Exam 03-AUG-2004   First Course in Java, EDP 124115</dc:title>
</cp:coreProperties>
</file>